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3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4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5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6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7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__Fieldmark__8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9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0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1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2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13_137172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diante questa offerta impegnativa, si obbliga a fornire a codesto Spettabile Ente</w:t>
      </w:r>
    </w:p>
    <w:p>
      <w:pPr>
        <w:pStyle w:val="TextBody"/>
        <w:autoSpaceDE w:val="false"/>
        <w:rPr/>
      </w:pPr>
      <w:r>
        <w:fldChar w:fldCharType="begin">
          <w:ffData>
            <w:name w:val="__Fieldmark__14_59385926"/>
            <w:enabled/>
            <w:ddList>
              <w:result w:val="1"/>
              <w:listEntry w:val="la merce sottoindicata"/>
              <w:listEntry w:val="il servizio sottoindicat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59385926"/>
      <w:bookmarkStart w:id="1" w:name="__Fieldmark__14_59385926"/>
      <w:bookmarkEnd w:id="1"/>
      <w:r>
        <w:rPr/>
      </w:r>
      <w:r>
        <w:rPr/>
        <w:fldChar w:fldCharType="end"/>
      </w:r>
      <w:r>
        <w:rPr/>
        <w:t xml:space="preserve"> pienamente rispondente alle caratteristiche tecniche minimali richieste e formula la seguente offerta economica per la</w:t>
      </w:r>
    </w:p>
    <w:p>
      <w:pPr>
        <w:pStyle w:val="TextBody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3"/>
        <w:numPr>
          <w:ilvl w:val="0"/>
          <w:numId w:val="0"/>
        </w:numPr>
        <w:spacing w:before="0" w:after="120"/>
        <w:ind w:left="0" w:hanging="0"/>
        <w:jc w:val="left"/>
        <w:rPr/>
      </w:pPr>
      <w:r>
        <w:fldChar w:fldCharType="begin">
          <w:ffData>
            <w:name w:val="__Fieldmark__15_59385926"/>
            <w:enabled/>
            <w:ddList>
              <w:result w:val="1"/>
              <w:listEntry w:val="FORNITURA DI"/>
              <w:listEntry w:val="SERVIZIO DI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5_59385926"/>
      <w:bookmarkStart w:id="3" w:name="__Fieldmark__15_59385926"/>
      <w:bookmarkEnd w:id="3"/>
      <w:r>
        <w:rPr/>
      </w:r>
      <w:r>
        <w:rPr/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rFonts w:cs="Arial" w:ascii="Arial" w:hAnsi="Arial"/>
          <w:u w:val="single"/>
        </w:rPr>
        <w:t>LA CONCESSIONE DEL SERVIZIO ANNUALE DI SOMMINISTRAZIONE DI ALIMENTI E BEVANDE CALDE, FREDDE, PRODOTTI  SOLIDI CONFEZIONATI, CON DISTRIBUTORI AUTOMATICI PRESSO LE STRUTTURE AFFERENTI L’ATS DI BERGAMO, ALLE CONDIZIONI TUTTE E CON LE CARATTERISTICHE MINIMALI</w:t>
      </w:r>
      <w:r>
        <w:rPr>
          <w:u w:val="single"/>
        </w:rPr>
        <w:t xml:space="preserve"> </w:t>
      </w:r>
      <w:r>
        <w:rPr>
          <w:rFonts w:cs="Arial" w:ascii="Arial" w:hAnsi="Arial"/>
          <w:u w:val="single"/>
        </w:rPr>
        <w:t>E NECESSARIE INDICATE NEL CAPITOLATO SPECIALE</w:t>
      </w:r>
      <w:r>
        <w:rPr>
          <w:u w:val="single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  <w:u w:val="single"/>
        </w:rPr>
      </w:pPr>
      <w:r>
        <w:rPr>
          <w:rFonts w:cs="Arial" w:ascii="Arial" w:hAnsi="Arial"/>
          <w:b/>
          <w:sz w:val="12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'impresa offre il seguente canone per singolo distributore: </w:t>
      </w:r>
    </w:p>
    <w:tbl>
      <w:tblPr>
        <w:tblW w:w="936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028"/>
        <w:gridCol w:w="1134"/>
        <w:gridCol w:w="433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logia di distributor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b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one annuale offerto  IVA esclus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inter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inter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rialz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o rialz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° 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a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llicciolli n.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° 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nate So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ribald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nate So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Garibald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ano di Lombar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XXV Aprile n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ano di Lombar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XXV Aprile n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cal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core Balne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Mazzin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 e snac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core Balne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Mazzin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ore bevande fredd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core Balnea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Mazzini n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'importo a base d'asta, relativo al canone annuale omnicomprensivo per l'intera durata contrattuale, ammonta a € 15.000,00 oltre IVA del 22% (dicesi euro quindicimila/00)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autoSpaceDE w:val="false"/>
        <w:spacing w:before="0" w:after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 pena di esclusione, l’offerta non deve essere condizionat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6_137172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17_137172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rPr/>
      </w:r>
      <w:bookmarkStart w:id="4" w:name="__Fieldmark__24_325998537"/>
      <w:bookmarkStart w:id="5" w:name="__Fieldmark__24_325998537"/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8_59385926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24_325998537"/>
      <w:bookmarkStart w:id="7" w:name="__Fieldmark__18_59385926"/>
      <w:bookmarkStart w:id="8" w:name="__Fieldmark__18_59385926"/>
      <w:bookmarkEnd w:id="8"/>
      <w:r/>
      <w:r>
        <w:rPr/>
        <w:fldChar w:fldCharType="end"/>
      </w:r>
      <w:r>
        <w:rPr/>
      </w:r>
      <w:bookmarkEnd w:id="6"/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before="120" w:after="0"/>
        <w:rPr/>
      </w:pPr>
      <w:r>
        <w:rPr/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4"/>
        </w:rPr>
        <w:t>competente é</w:t>
      </w:r>
      <w:r>
        <w:rPr/>
        <w:t xml:space="preserve"> </w:t>
      </w:r>
      <w:r>
        <w:fldChar w:fldCharType="begin">
          <w:ffData>
            <w:name w:val="__Fieldmark__19_137172258"/>
            <w:enabled/>
            <w:calcOnExit w:val="0"/>
            <w:textInput/>
          </w:ffData>
        </w:fldChar>
      </w:r>
      <w:r>
        <w:rPr>
          <w:szCs w:val="20"/>
          <w:bCs/>
          <w:lang w:val="en-US" w:eastAsia="en-US"/>
        </w:rPr>
        <w:instrText xml:space="preserve"> FORMTEXT </w:instrText>
      </w:r>
      <w:r>
        <w:rPr>
          <w:bCs/>
          <w:szCs w:val="20"/>
          <w:lang w:val="en-US" w:eastAsia="en-US"/>
        </w:rPr>
      </w:r>
      <w:r>
        <w:rPr>
          <w:szCs w:val="20"/>
          <w:bCs/>
          <w:lang w:val="en-US" w:eastAsia="en-US"/>
        </w:rPr>
        <w:fldChar w:fldCharType="separate"/>
      </w:r>
      <w:r>
        <w:rPr>
          <w:bCs/>
          <w:szCs w:val="20"/>
          <w:lang w:val="en-US" w:eastAsia="en-US"/>
        </w:rPr>
        <w:t>     </w:t>
      </w:r>
      <w:r/>
      <w:r>
        <w:rPr>
          <w:szCs w:val="20"/>
          <w:bCs/>
          <w:lang w:val="en-US" w:eastAsia="en-US"/>
        </w:rPr>
        <w:fldChar w:fldCharType="end"/>
      </w:r>
      <w:r>
        <w:rPr>
          <w:b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20_13717225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bookmarkStart w:id="9" w:name="__Fieldmark__10_325998537"/>
            <w:bookmarkStart w:id="10" w:name="__Fieldmark__9_325998537"/>
            <w:bookmarkStart w:id="11" w:name="__Fieldmark__8_325998537"/>
            <w:bookmarkStart w:id="12" w:name="__Fieldmark__7_325998537"/>
            <w:bookmarkStart w:id="13" w:name="__Fieldmark__6_325998537"/>
            <w:bookmarkStart w:id="14" w:name="__Fieldmark__5_325998537"/>
            <w:bookmarkStart w:id="15" w:name="__Fieldmark__4_325998537"/>
            <w:bookmarkStart w:id="16" w:name="__Fieldmark__3_325998537"/>
            <w:bookmarkStart w:id="17" w:name="__Fieldmark__2_325998537"/>
            <w:bookmarkStart w:id="18" w:name="__Fieldmark__1_325998537"/>
            <w:bookmarkStart w:id="19" w:name="__Fieldmark__0_325998537"/>
            <w:bookmarkStart w:id="20" w:name="__Fieldmark__26_325998537"/>
            <w:bookmarkStart w:id="21" w:name="__Fieldmark__25_325998537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predefinitoparagrafo">
    <w:name w:val="WW-Car. predefinito paragrafo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1">
    <w:name w:val="WW-Car. predefinito paragrafo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ind w:left="0" w:right="141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42:00Z</dcterms:created>
  <dc:creator>gmazzoleni</dc:creator>
  <dc:description/>
  <dc:language>en-US</dc:language>
  <cp:lastModifiedBy>ecolombo</cp:lastModifiedBy>
  <cp:lastPrinted>2020-06-05T12:06:00Z</cp:lastPrinted>
  <dcterms:modified xsi:type="dcterms:W3CDTF">2020-06-24T09:42:00Z</dcterms:modified>
  <cp:revision>2</cp:revision>
  <dc:subject/>
  <dc:title>PROCEDURA OPERATIVA</dc:title>
</cp:coreProperties>
</file>